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2674413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5338651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5052458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1038758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2575755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0905522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929240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0773372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2031564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5134938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9216486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6386834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6756935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2307330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5886278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5627161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9706240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4361123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8336558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4579457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0114397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3796706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2806443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4764041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2250353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9241408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4918178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6261728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2268601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4093385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2637380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3620851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0910765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5849447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8915243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5658131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9600225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2284163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4517623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3851292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681705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8985501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4278457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0405121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8800234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3439816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